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Times New Roman" w:ascii="Times New Roman" w:hAnsi="Times New Roman"/>
        </w:rPr>
        <w:t xml:space="preserve">                                                                           </w:t>
      </w:r>
      <w:r>
        <w:rPr>
          <w:rFonts w:eastAsia="Times New Roman" w:cs="Times New Roman" w:ascii="Times New Roman" w:hAnsi="Times New Roman"/>
        </w:rPr>
        <w:t xml:space="preserve">How to make extra chara animations                                                                                                                                                                                                                 By: The True Gamer                                                                                                                                                 --------------------------------------------------------------------------------------------------------------------------------                                                                                           Say, have you ever wanted to make characters shake hands in your rm2k game? Have you wanted to make a character nod yes? Well, this tutorial might help you to do just that.                                                                                                                                           -------------------------------------------------------------------------------------------------------------------------------                                                                                                           First, let me give you an example: Let's say I want to make my main character nod no. I would go to iDraw3 Chara Maker, and click on "Select Region". Then, depending on the direction the character(let's say he's supposed to be facing downward in the scene ) I would click on the Select Region icon, and surround one of the "Facing Right" animations, then right click on the surrounded animation, and then copy it. After that, I would select New Frame from the File menu. Afterwards, I would paste the animation onto the appropriate area. Then I would open the file that the appropriate chara is found in(something I should have mentioned earlier), and then, in this case, use Select Region again, and copy the body of one of the Facing Downwards animations. Then I would go back to the new file, and paste the body of the chara facing downwards, onto the other animation. Then copy and paste the new animation into the other appropriate areas. Keep going back and forth until all the neccessary changes are made. Ok, now for the change in your game. Where neccessary, put a Change Walk GFX in the event commands box. There, all done! Now, if I'm not clear enough for you, email me with any questions at: zidane12@ff9hq.com .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